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71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para aquisição de COMPUTADORES E NOTEBOOKS, para atender as necessidades da Secretaria de Desenvolvimento Social e Direitos Humano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9215</wp:posOffset>
          </wp:positionH>
          <wp:positionV relativeFrom="paragraph">
            <wp:posOffset>48895</wp:posOffset>
          </wp:positionV>
          <wp:extent cx="2416810" cy="88392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bookmarkStart w:id="19" w:name="_Hlk186723892"/>
    <w:bookmarkStart w:id="20" w:name="_Hlk186723891"/>
    <w:bookmarkStart w:id="21" w:name="_Hlk186723195"/>
    <w:bookmarkStart w:id="22" w:name="_Hlk186723194"/>
    <w:bookmarkStart w:id="23" w:name="_Hlk184979020"/>
    <w:bookmarkStart w:id="24" w:name="_Hlk184979019"/>
    <w:bookmarkStart w:id="25" w:name="_Hlk184978710"/>
    <w:bookmarkStart w:id="26" w:name="_Hlk184978709"/>
    <w:bookmarkStart w:id="27" w:name="_Hlk184978498"/>
    <w:bookmarkStart w:id="28" w:name="_Hlk184978497"/>
    <w:bookmarkStart w:id="29" w:name="_Hlk184978041"/>
    <w:bookmarkStart w:id="30" w:name="_Hlk184978040"/>
    <w:bookmarkStart w:id="31" w:name="_Hlk184977120"/>
    <w:bookmarkStart w:id="32" w:name="_Hlk184977119"/>
    <w:bookmarkStart w:id="33" w:name="_Hlk181803705"/>
    <w:bookmarkStart w:id="34" w:name="_Hlk181803704"/>
    <w:bookmarkStart w:id="35" w:name="_Hlk168478270"/>
    <w:bookmarkStart w:id="36" w:name="_Hlk168478269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79240</wp:posOffset>
              </wp:positionH>
              <wp:positionV relativeFrom="paragraph">
                <wp:posOffset>12446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.71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8pt;mso-position-vertical-relative:text;margin-left:321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.71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84" w:hanging="426"/>
      <w:rPr/>
    </w:pPr>
    <w:bookmarkStart w:id="37" w:name="_Hlk186723892"/>
    <w:bookmarkStart w:id="38" w:name="_Hlk186723891"/>
    <w:bookmarkStart w:id="39" w:name="_Hlk186723195"/>
    <w:bookmarkStart w:id="40" w:name="_Hlk186723194"/>
    <w:bookmarkStart w:id="41" w:name="_Hlk184979020"/>
    <w:bookmarkStart w:id="42" w:name="_Hlk184979019"/>
    <w:bookmarkStart w:id="43" w:name="_Hlk184978710"/>
    <w:bookmarkStart w:id="44" w:name="_Hlk184978709"/>
    <w:bookmarkStart w:id="45" w:name="_Hlk184978498"/>
    <w:bookmarkStart w:id="46" w:name="_Hlk184978497"/>
    <w:bookmarkStart w:id="47" w:name="_Hlk184978041"/>
    <w:bookmarkStart w:id="48" w:name="_Hlk184978040"/>
    <w:bookmarkStart w:id="49" w:name="_Hlk184977120"/>
    <w:bookmarkStart w:id="50" w:name="_Hlk184977119"/>
    <w:bookmarkStart w:id="51" w:name="_Hlk181803705"/>
    <w:bookmarkStart w:id="52" w:name="_Hlk181803704"/>
    <w:bookmarkStart w:id="53" w:name="_Hlk168478270"/>
    <w:bookmarkStart w:id="54" w:name="_Hlk168478269"/>
    <w:r>
      <w:rPr/>
      <w:t xml:space="preserve"> </w:t>
    </w:r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5T13:19:00Z</dcterms:modified>
  <cp:revision>24</cp:revision>
  <dc:subject/>
  <dc:title>Ilmo Sr</dc:title>
</cp:coreProperties>
</file>